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259/20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Kamieńca Ząbkowick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31 sierpnia 2021 rok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w sprawie </w:t>
      </w:r>
      <w:r>
        <w:rPr/>
        <w:t>zmiany</w:t>
      </w:r>
      <w:r>
        <w:rPr>
          <w:b/>
        </w:rPr>
        <w:t xml:space="preserve"> </w:t>
      </w:r>
      <w:r>
        <w:rPr/>
        <w:t>planu wykonywania budżetu Gminy Kamieniec Ząbkowicki na rok 2021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Na podstawie art. 30 ust.2 pkt 2 i 4 ustawy z dnia 8 marca 1990 r. o samorządzie gminnym (t.j. Dz. U. z 2021 r. poz. 1372), art. 247 ust. 1 ustawy z dnia 27 sierpnia 2009 r. o finansach publicznych (t.j. Dz. U. z 2021 r. poz. 305 ze zm) – ustalam co następuje: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  <w:t xml:space="preserve">Na </w:t>
      </w:r>
      <w:bookmarkStart w:id="0" w:name="_Hlk505942810"/>
      <w:r>
        <w:rPr/>
        <w:t>podstawie</w:t>
      </w:r>
      <w:bookmarkStart w:id="1" w:name="_Hlk18906920"/>
      <w:bookmarkStart w:id="2" w:name="_Hlk8402142"/>
      <w:bookmarkStart w:id="3" w:name="_Hlk513727340"/>
      <w:bookmarkStart w:id="4" w:name="_Hlk489969093"/>
      <w:bookmarkStart w:id="5" w:name="_Hlk482191875"/>
      <w:bookmarkStart w:id="6" w:name="_Hlk482191936"/>
      <w:r>
        <w:rPr/>
        <w:t xml:space="preserve"> </w:t>
      </w:r>
      <w:bookmarkStart w:id="7" w:name="_Hlk50633826"/>
      <w:bookmarkStart w:id="8" w:name="_Hlk37742622"/>
      <w:r>
        <w:rPr/>
        <w:t xml:space="preserve">zarządzenia Nr 200/2021 Burmistrza Kamieńca Ząbkowickiego z dnia 10 czerwca 2021 roku w sprawie wprowadzenia zmian w budżecie gminy na rok 2021, uchwały Rady Miejskiej w Kamieńcu Ząbkowickim Nr XXXIV/265/2021 z dnia 24 czerwca 2021 roku w sprawie wprowadzenia zmian w budżecie gminy na rok 2021, zarządzenia Nr 232/2021 Burmistrza Kamieńca Ząbkowickiego z dnia 30 czerwca 2021 roku w sprawie wprowadzenia zmian w budżecie gminy na rok 2021, zarządzenia Nr 235/2021 Burmistrza Kamieńca Ząbkowickiego z dnia 09 lipca 2021 roku w sprawie wprowadzenia zmian w budżecie gminy na rok 2021, uchwały Rady Miejskiej w Kamieńcu Ząbkowickim Nr XXXV/274/2021 z dnia 28 lipca 2021 roku w sprawie wprowadzenia zmian w budżecie gminy na rok 2021, </w:t>
      </w:r>
      <w:bookmarkStart w:id="9" w:name="_Hlk74305661"/>
      <w:r>
        <w:rPr/>
        <w:t>zarządzenia Nr 245/2021 Burmistrza Kamieńca Ząbkowickiego z dnia 30 lipca 2021 roku w sprawie wprowadzenia zmian w budżecie gminy na rok 2021</w:t>
      </w:r>
      <w:bookmarkEnd w:id="9"/>
      <w:r>
        <w:rPr/>
        <w:t xml:space="preserve">, uchwały Rady Miejskiej w Kamieńcu Ząbkowickim Nr XXXVI/278/2021 z dnia 30 sierpnia 2021 roku w sprawie wprowadzenia zmian w budżecie gminy na rok 2021, </w:t>
      </w:r>
      <w:bookmarkEnd w:id="2"/>
      <w:bookmarkEnd w:id="4"/>
      <w:bookmarkEnd w:id="5"/>
      <w:bookmarkEnd w:id="8"/>
      <w:r>
        <w:rPr/>
        <w:t>zmienia się plan wykonywania budżetu gminy na rok 2021</w:t>
      </w:r>
      <w:bookmarkEnd w:id="6"/>
      <w:r>
        <w:rPr/>
        <w:t>,</w:t>
      </w:r>
      <w:bookmarkEnd w:id="3"/>
      <w:r>
        <w:rPr/>
        <w:t xml:space="preserve"> w brzmieniu określonym w załączniku nr 1 i 2 do niniejszego zarządzenia.</w:t>
      </w:r>
    </w:p>
    <w:p>
      <w:pPr>
        <w:pStyle w:val="Normal"/>
        <w:tabs>
          <w:tab w:val="clear" w:pos="708"/>
          <w:tab w:val="decimal" w:pos="8280" w:leader="none"/>
        </w:tabs>
        <w:jc w:val="center"/>
        <w:rPr>
          <w:b/>
          <w:b/>
        </w:rPr>
      </w:pPr>
      <w:r>
        <w:rPr>
          <w:b/>
        </w:rPr>
      </w:r>
      <w:bookmarkEnd w:id="0"/>
      <w:bookmarkEnd w:id="1"/>
      <w:bookmarkEnd w:id="7"/>
    </w:p>
    <w:p>
      <w:pPr>
        <w:pStyle w:val="Normal"/>
        <w:tabs>
          <w:tab w:val="clear" w:pos="708"/>
          <w:tab w:val="decimal" w:pos="828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decimal" w:pos="82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  <w:t>Wykonanie zarządzenia powierza się Skarbnikowi Gminy.</w:t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  <w:t>Zarządzenie wchodzi w życie z dniem podjęcia.</w:t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decimal" w:pos="8280" w:leader="none"/>
        </w:tabs>
        <w:jc w:val="center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  <w:t>Uaktualnia się plan wykonywania budżetu Gminy Kamieniec Ząbkowicki na rok 2021 w związku ze zmianami wprowadzonymi zarządzeniem Nr 200/2021 Burmistrza Kamieńca Ząbkowickiego z dnia 10 czerwca 2021 roku w sprawie wprowadzenia zmian w budżecie gminy na rok 2021, uchwałą Rady Miejskiej w Kamieńcu Ząbkowickim Nr XXXIV/265/2021 z dnia 24 czerwca 2021 roku w sprawie wprowadzenia zmian w budżecie gminy na rok 2021, zarządzeniem Nr 232/2021 Burmistrza Kamieńca Ząbkowickiego z dnia 30 czerwca 2021 roku w sprawie wprowadzenia zmian w budżecie gminy na rok 2021, zarządzeniem Nr 235/2021 Burmistrza Kamieńca Ząbkowickiego z dnia 09 lipca 2021 roku w sprawie wprowadzenia zmian w budżecie gminy na rok 2021, uchwałą Rady Miejskiej w Kamieńcu Ząbkowickim Nr XXXV/274/2021 z dnia 28 lipca 2021 roku w sprawie wprowadzenia zmian w budżecie gminy na rok 2021, zarządzeniem Nr 245/2021 Burmistrza Kamieńca Ząbkowickiego z dnia 30 lipca 2021 roku w sprawie wprowadzenia zmian w budżecie gminy na rok 2021, uchwałą Rady Miejskiej w Kamieńcu Ząbkowickim Nr XXXVI/278/2021 z dnia 30 sierpnia 2021 roku w sprawie wprowadzenia zmian w budżecie gminy na rok 2021.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5:36:00Z</dcterms:created>
  <dc:creator>Preinstalled User</dc:creator>
  <dc:description/>
  <cp:keywords/>
  <dc:language>en-US</dc:language>
  <cp:lastModifiedBy>Urszula Olechowska</cp:lastModifiedBy>
  <cp:lastPrinted>2021-09-14T11:30:00Z</cp:lastPrinted>
  <dcterms:modified xsi:type="dcterms:W3CDTF">2021-09-14T10:13:00Z</dcterms:modified>
  <cp:revision>4</cp:revision>
  <dc:subject/>
  <dc:title>ZARZĄDZENIE nr …</dc:title>
</cp:coreProperties>
</file>